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266958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Рачинському Леоніду Фабія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Рачинського Леоніда Фабія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9.03.2019 року №3097954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Рачинському Леоніду Фабіян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омоносова, 1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Рачинському Леоніду Фабіяновичу</w:t>
      </w:r>
      <w:r>
        <w:rPr>
          <w:b w:val="false"/>
          <w:color w:val="000000"/>
          <w:lang w:val="uk-UA"/>
        </w:rPr>
        <w:t xml:space="preserve">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1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Ломоносова, 1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Рачинському Леоніду Фабія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1:16:00Z</dcterms:modified>
  <cp:revision>31</cp:revision>
  <dc:subject/>
  <dc:title/>
</cp:coreProperties>
</file>