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7616312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абанюку Василю Михайл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Чабанюка Василя Михайл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4.2021 року №4129621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Чабанюку Василю Михайл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27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р’янівська, 47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Чабанюку Василю Михайл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27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0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4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абанюку Василю Михайл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27:00Z</dcterms:modified>
  <cp:revision>34</cp:revision>
  <dc:subject/>
  <dc:title/>
</cp:coreProperties>
</file>