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1248510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ровщук Оксані Серг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ровщук Оксани Серг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14.11.2023 року №5251821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ровщук Оксані Серг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14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269, 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ровщук Оксані Се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142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269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ровщук Оксані Серг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5:58:00Z</dcterms:modified>
  <cp:revision>32</cp:revision>
  <dc:subject/>
  <dc:title/>
</cp:coreProperties>
</file>