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598065943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Чеботаренку Івану Григор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ина Чеботаренка Івана Григоровича</w:t>
      </w:r>
      <w:r>
        <w:rPr>
          <w:b w:val="false"/>
          <w:color w:val="000000"/>
          <w:szCs w:val="28"/>
          <w:lang w:val="uk-UA"/>
        </w:rPr>
        <w:t xml:space="preserve">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20.12.2023 року №5303708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Чеботаренку Івану Григоровичу в межах смт Саврань площею – 0,0634 га (кадастровий номер земельної ділянки 5124355100:02:004:0201)                    за адресою: вул. Ушакова, 20, смт Саврань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(номер запису про право власності: 53037082 від 20.12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rFonts w:eastAsia="Calibri"/>
          <w:b w:val="false"/>
          <w:color w:val="000000"/>
          <w:szCs w:val="28"/>
          <w:lang w:val="uk-UA"/>
        </w:rPr>
        <w:t xml:space="preserve">Чеботаренку Івану Григоровичу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3:38:00Z</dcterms:modified>
  <cp:revision>92</cp:revision>
  <dc:subject/>
  <dc:title/>
</cp:coreProperties>
</file>