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3063730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отушанському Юрію Сергі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Потушанського Юрія Серг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color w:val="000000"/>
          <w:lang w:val="uk-UA"/>
        </w:rPr>
        <w:t xml:space="preserve"> площею – 2,8471 га (кадастровий номер земельної ділянки  5124382700:01:001:0129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8471 га (кадастровий номер земельної ділянки  5124382700:01:001:0129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03:00Z</dcterms:modified>
  <cp:revision>25</cp:revision>
  <dc:subject/>
  <dc:title/>
</cp:coreProperties>
</file>