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8820304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ндар Інні Іван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Бондар Інни Іван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26.12.2023 року №5311608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ндар Інні Іванівні в межах смт Саврань площею – 0,0813 га (кадастровий номер земельної ділянки 5124355100:02:005:0527) за адресою: вул. Яблунева, 16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                   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3116084 від 26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Бондар Інні Іванівні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23:00Z</dcterms:modified>
  <cp:revision>89</cp:revision>
  <dc:subject/>
  <dc:title/>
</cp:coreProperties>
</file>