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3755627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Неділків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Неділків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6.11.2021 року №45127133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Неділків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90,0000 га (кадастровий номер земельної ділянки: 5124382600:01:002:055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Неділкове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20:01:00Z</dcterms:modified>
  <cp:revision>30</cp:revision>
  <dc:subject/>
  <dc:title/>
</cp:coreProperties>
</file>