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8027267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color w:val="000000"/>
          <w:lang w:val="uk-UA"/>
        </w:rPr>
        <w:t xml:space="preserve"> площею – 1,2700 га (кадастровий номер земельної ділянки  5124380900:01:002:0543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2700 га (кадастровий номер земельної ділянки  5124380900:01:002:0543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56:00Z</dcterms:modified>
  <cp:revision>28</cp:revision>
  <dc:subject/>
  <dc:title/>
</cp:coreProperties>
</file>