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ПОЯСНЮВАЛЬНА  ЗАПИСКА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рішення Савранської селищної ради « Про селищний бюджет Савранської територіальної громади  на 2024 рік «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Відповідно Постанови Кабінету Міністрів України від 19.12.2023 року №1346 «Деякі питання надання освітньої субвенції з державного бюджету місцевим бюджетам (за спеціальним фондом державного бюджету) у 2023 році» Одеською обласною військовою адміністрацією здійснено розподіл даної субвенції. По Савранській селищній раді сума с</w:t>
      </w:r>
      <w:r>
        <w:rPr>
          <w:sz w:val="28"/>
          <w:szCs w:val="28"/>
          <w:lang w:val="uk-UA"/>
        </w:rPr>
        <w:t xml:space="preserve">убвенції  склала 746,550 тис. грн. Головним розпорядником субвенції виступає відділ освіти, молоді та спорту селищної ради. Кошти передбачені на закупівлю мультимедійного обладнання закладів загальної середньої освіти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рахунок вільного залишку коштів здійснюється розподіл в сумі 8181,203 н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енсацію 50% батьківської плати за харчування всіх учнів закладів освіти (1-11 класи) – 4132,6 тис. грн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робітну плату з нарахуваннями працівникам ФАПів – 782,770 тис. грн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датки соціального захисту, всього 2693,0 тис. грн., в т.ч.:</w:t>
      </w:r>
    </w:p>
    <w:p>
      <w:pPr>
        <w:pStyle w:val="Style18"/>
        <w:ind w:left="70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надання соціальних гарантій фізичним особам, які надають соціальні послуги громадянам похилого віку – 795,0 тис. грн.;</w:t>
      </w:r>
    </w:p>
    <w:p>
      <w:pPr>
        <w:pStyle w:val="Style18"/>
        <w:ind w:left="70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обласна програма соціального захисту – 783,0 тис. грн.;</w:t>
      </w:r>
    </w:p>
    <w:p>
      <w:pPr>
        <w:pStyle w:val="Style18"/>
        <w:ind w:left="70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одноразові виплати мобілізованим (по 5,0 тис. грн.) – 500,0 тис. грн.;</w:t>
      </w:r>
    </w:p>
    <w:p>
      <w:pPr>
        <w:pStyle w:val="Style18"/>
        <w:ind w:left="70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виплати по координаційній раді на лікування, в т.ч. пораненим бійцям (по 10,0 тис. грн.)– 470,0 тис. грн.;</w:t>
      </w:r>
    </w:p>
    <w:p>
      <w:pPr>
        <w:pStyle w:val="Style18"/>
        <w:ind w:left="70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підтримка  внутрішньо – переміщених осіб – 145,0 тис. грн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зарплата з нарахуваннями 2-м працівникам сектору паспортизації – 422,531 тис.грн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5. зарплата за нарахуваннями водієві шкільного автобуса – 96,502 тис. грн.</w:t>
      </w:r>
    </w:p>
    <w:p>
      <w:pPr>
        <w:pStyle w:val="Style18"/>
        <w:tabs>
          <w:tab w:val="clear" w:pos="708"/>
          <w:tab w:val="left" w:pos="29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6. пільгові медикаменти (розпорядник коштів – КНП «Савранська лікарня»– 53,8 тис. грн.</w:t>
      </w:r>
    </w:p>
    <w:p>
      <w:pPr>
        <w:pStyle w:val="Style18"/>
        <w:tabs>
          <w:tab w:val="clear" w:pos="708"/>
          <w:tab w:val="left" w:pos="29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відділу освіти, молоді та спорту для забезпечення співфінансуванні в сумі 75000 грн. (10% від обсягу субвенції </w:t>
      </w:r>
      <w:r>
        <w:rPr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>закупівлю мультимедійного обладнання закладів загальної середньої освіти) здійснюється перерозподіл затверджених призначень по відділу.</w:t>
      </w:r>
    </w:p>
    <w:p>
      <w:pPr>
        <w:pStyle w:val="Style18"/>
        <w:tabs>
          <w:tab w:val="clear" w:pos="708"/>
          <w:tab w:val="left" w:pos="29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Calibri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розподілу сума нерозподіленого вільного залишку коштів складає 13483,844 тис.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 проєкту рішення на підставі ст.16 Бюджетного кодексу України та Постанови КМУ від 12.01.2011 року №6 «Про затвердження Порядку розміщення тимчасово вільних коштів місцевих бюджетів на вкладних (депозитних) рахунках у банку включено наступний пункт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«Надати право фінансовому відділу Савранської селищної ради (Алла КОЛЕБЛЮК)  здійснювати на конкурсних засадах розміщення тимчасово вільних коштів селищного бюджету на депозитах з подальшим поверненням таких коштів до кінця поточного бюджетного періоду у визначеному Кабінетом Міністрів України порядку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інансового відділу                                                                    Алла КОЛЕБЛЮК</w:t>
      </w:r>
    </w:p>
    <w:sectPr>
      <w:type w:val="nextPage"/>
      <w:pgSz w:w="11906" w:h="16838"/>
      <w:pgMar w:left="1134" w:right="567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0" w:before="0" w:after="360"/>
    </w:pPr>
    <w:rPr>
      <w:sz w:val="28"/>
      <w:szCs w:val="20"/>
      <w:shd w:fill="FFFFFF" w:val="clear"/>
      <w:lang w:val="en-US" w:eastAsia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26:00Z</dcterms:created>
  <dc:creator>Customer</dc:creator>
  <dc:description/>
  <cp:keywords/>
  <dc:language>en-US</dc:language>
  <cp:lastModifiedBy>Professional</cp:lastModifiedBy>
  <cp:lastPrinted>2024-02-15T14:10:00Z</cp:lastPrinted>
  <dcterms:modified xsi:type="dcterms:W3CDTF">2024-02-16T07:16:00Z</dcterms:modified>
  <cp:revision>761</cp:revision>
  <dc:subject/>
  <dc:title/>
</cp:coreProperties>
</file>