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5108434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Волковій Ксенії Василівні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Волкової Ксенії Василівні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color w:val="000000"/>
          <w:lang w:val="uk-UA"/>
        </w:rPr>
        <w:t xml:space="preserve"> площею – 0,9080 га (кадастровий номер земельної ділянки  5124382800:01:002:0665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szCs w:val="28"/>
          <w:lang w:val="uk-UA"/>
        </w:rPr>
        <w:t xml:space="preserve"> 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9080 га (кадастровий номер земельної ділянки  5124382800:01:002:0665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6:50:00Z</dcterms:modified>
  <cp:revision>25</cp:revision>
  <dc:subject/>
  <dc:title/>
</cp:coreProperties>
</file>