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9816299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Зарицькому Вадиму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Зарицького Вадима Анатол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Неділкове,  витяг про реєстрацію права власності на нерухоме майно від 30.08.2022 року №4774790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Зарицькому Вадиму Анатолійовичу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Неділк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600:02:001:033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                            8-го Березня, 2, </w:t>
      </w:r>
      <w:r>
        <w:rPr>
          <w:b w:val="false"/>
          <w:color w:val="000000"/>
          <w:szCs w:val="28"/>
          <w:lang w:val="uk-UA"/>
        </w:rPr>
        <w:t xml:space="preserve">с. Неділк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Зарицькому Вад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Неділк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600:02:001:033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8-го Березня, 2, </w:t>
      </w:r>
      <w:r>
        <w:rPr>
          <w:b w:val="false"/>
          <w:color w:val="000000"/>
          <w:szCs w:val="28"/>
          <w:lang w:val="uk-UA"/>
        </w:rPr>
        <w:t xml:space="preserve">с. Неділк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Зарицькому Вад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1T11:57:00Z</dcterms:modified>
  <cp:revision>31</cp:revision>
  <dc:subject/>
  <dc:title/>
</cp:coreProperties>
</file>