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ІІ. ЧАСТИНА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і заходи Програми соціально – економічного та культурного розвитку Савранської селищно територіальної гром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29"/>
        <w:gridCol w:w="1300"/>
        <w:gridCol w:w="1276"/>
        <w:gridCol w:w="1276"/>
        <w:gridCol w:w="709"/>
        <w:gridCol w:w="705"/>
        <w:gridCol w:w="712"/>
        <w:gridCol w:w="1276"/>
        <w:gridCol w:w="992"/>
        <w:gridCol w:w="992"/>
        <w:gridCol w:w="999"/>
        <w:gridCol w:w="1300"/>
        <w:gridCol w:w="1300"/>
      </w:tblGrid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ти на реалізацію тис. грн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ього  (тис. грн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сування на утримання доріг службі місцевих автомобільних доріг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по вирівнюванню дорожнього покр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кошторисної документації та проведення капітального ремонту автомобільних доріг загального користування місцевого значення, які проходять через територію громади А сам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О162132 Саврань-Бакша-Зеленогорське-Любашівка-/М-05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6/С162102/-Осички-/Р-54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1 Саврань Неділкове-/О162132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інших енергоносії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бензину для генератор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уги машин та екскав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нювання поверхонь дорожньої частини (Грейдерув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ремонту, технічного обслуговування дорожньої інфраструктури (опломбування приладів обліку електроенерг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перчата, захисне споряд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о, свинець, цинк, олово, мід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благоустрою населених пунктів та проведення ремонтн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ня поточного ремонту мережі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водогону по вул.. Гайдамацьк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Житлово – комунальне господарство.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остачання в рамках Програми розвитку КП «Саврань» Савранської селищної ради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 2026 роки  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  аналізів води (ЕС)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насос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оточний ремонт водогону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вул. Паркова -вул.Грушевськ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вул. Гідності -                       вул. Мар’янівська;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Очищення та відеозйомка артезіанських свердловин 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а1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а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точний ремонт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чищення та ремонт криниць в смт.Савра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еплення 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електроенергії на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дкладна  ліквідація  поривів, що забезпечує найменші втрати  води в  системі  водогон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хлорного  вап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 на  електрозах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рядкування  санітарних  зон джерел  питної  в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 ремонтів  водопровідної  мереж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  до  роботи   в  осінньо-зимовий  період  машин,  обладнання (екскаватора, самоскида, асенізаційної  машини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селищної  ради на витрати на 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уальний це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проведення ритуальних заходів та упорядкування та утримання діючого кладовищ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у числі: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ціальний захист населення і соціальне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землі та надання матеріальної допомоги учасникам АТО, оздоровлення населення, оплата послуг з поховання безхатчен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і програми і заходи державних органів у справах молоді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Пере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незалеж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Дня Саврані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послуг зв’язку пільговим категорі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нсаційні виплати на пільговий проїзд окремих категорій громадя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заходи в галузі культури і мистец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ідділ освіти, молоді та спорту Савранської селищної рад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дання спеціалізованої освіти мистецькими школам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ий захист неповнолітні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ізкультура і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3,65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 Савранський ЦПМСД»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истка та обваловка паспортизованого сміттєзвал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а обваловка паспортизованого смітєзвал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ритор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зервний фонд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озподіле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ізація та проведення громадськ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5:26:00Z</dcterms:created>
  <dc:creator>Admin</dc:creator>
  <dc:description/>
  <cp:keywords/>
  <dc:language>en-US</dc:language>
  <cp:lastModifiedBy>Professional</cp:lastModifiedBy>
  <cp:lastPrinted>2022-03-31T15:10:00Z</cp:lastPrinted>
  <dcterms:modified xsi:type="dcterms:W3CDTF">2024-02-19T15:26:00Z</dcterms:modified>
  <cp:revision>2</cp:revision>
  <dc:subject/>
  <dc:title/>
</cp:coreProperties>
</file>