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57972692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 Людмил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Мороз Людмили Володими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либочок, витяг про реєстрацію права власності на нерухоме майно від 23.11.2023 року №5265292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 Людмилі Володимирівні</w:t>
      </w:r>
      <w:r>
        <w:rPr>
          <w:rFonts w:eastAsia="Calibri"/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в межах с. Глибочок площею – 0,2500 га (кадастровий номер земельної ділянки 5124383200:03:001:0028)                  за адресою: вул. Молодіжна, 34, с. Глибочок 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2652920</w:t>
      </w:r>
      <w:r>
        <w:rPr>
          <w:b w:val="false"/>
          <w:szCs w:val="28"/>
          <w:lang w:val="uk-UA"/>
        </w:rPr>
        <w:t xml:space="preserve"> від 23.11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Мороз Людмилі Володими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6:20:00Z</dcterms:modified>
  <cp:revision>96</cp:revision>
  <dc:subject/>
  <dc:title/>
</cp:coreProperties>
</file>