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2785504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 xml:space="preserve"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юк Тетяні Олександрів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Морозюк Тетяни Олександ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18.07.2023 року №5103756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юк Тетяні Олександрівні в межах смт Саврань площею – 0,1049 га (кадастровий номер земельної ділянки 5124355100:02:003:0489)                    за адресою: вул. Гідності, 13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1037566 від 18.07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Морозюк Тетяні Олександрі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23:00Z</dcterms:modified>
  <cp:revision>92</cp:revision>
  <dc:subject/>
  <dc:title/>
</cp:coreProperties>
</file>