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66774929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4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дати право фінансовому відділу Савранської селищної ради (Алла КОЛЕБЛЮК) 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2-15T09:33:00Z</dcterms:modified>
  <cp:revision>199</cp:revision>
  <dc:subject/>
  <dc:title>                                                          </dc:title>
</cp:coreProperties>
</file>