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803351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Кабановій Людмилі Михайлівні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Кабанової Людмили Михай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Кабановій Людмилі Михайлівні площею – 2,1328 га (кадастровий номер земельної ділянки  5124382000:01:004:043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Кабановій Людмил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28 га (кадастровий номер земельної ділянки  5124382000:01:004:043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Кабановій Людмилі Михай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4:50:00Z</dcterms:modified>
  <cp:revision>24</cp:revision>
  <dc:subject/>
  <dc:title/>
</cp:coreProperties>
</file>