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943159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екту землеустрою щодо відведення земельної ділянки                       в оренду терміном на 49 (сорок д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) років для будівництва                                     та обслуговування будівель торгівлі громадянину Полтавчуку Валерію Василь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 xml:space="preserve">12, 93, 122, 124, 125, 126, 186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заяву та проект землеустрою громадянина Полтавчука Валерія Васильовича щодо відведення земельної ділянки в оренду терміном                        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будівництва та обслуговування будівель торгівлі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    в оренду терміном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громадянину </w:t>
      </w:r>
      <w:r>
        <w:rPr>
          <w:b w:val="false"/>
          <w:color w:val="000000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площею – 0,0278 га (кадастровий номер земельної ділянки: 5124355100:02:001:0282) за адресою: Одеська область, Подільський район,                 смт Саврань, вулиця Центральна, 97а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громадянину </w:t>
      </w:r>
      <w:r>
        <w:rPr>
          <w:b w:val="false"/>
          <w:color w:val="000000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в оренду терміном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земельну ділянку площею – 0,0278 га (кадастровий номер земельної ділянки: 5124355100:02:001:0282) за адресою: Одеська область, Подільський район, смт Саврань, вулиця Центральна, 97а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Полтавчуку Валерію Васильовичу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000000"/>
          <w:sz w:val="24"/>
          <w:szCs w:val="28"/>
          <w:lang w:val="uk-UA" w:eastAsia="ar-SA"/>
        </w:rPr>
      </w:pPr>
      <w:r>
        <w:rPr>
          <w:b w:val="false"/>
          <w:color w:val="000000"/>
          <w:sz w:val="24"/>
          <w:szCs w:val="28"/>
          <w:lang w:val="uk-UA" w:eastAsia="ar-SA"/>
        </w:rPr>
      </w:r>
    </w:p>
    <w:p>
      <w:pPr>
        <w:pStyle w:val="Normal"/>
        <w:ind w:firstLine="426"/>
        <w:rPr>
          <w:color w:val="FF0000"/>
          <w:sz w:val="24"/>
          <w:lang w:val="uk-UA" w:eastAsia="ar-SA"/>
        </w:rPr>
      </w:pPr>
      <w:r>
        <w:rPr>
          <w:color w:val="FF0000"/>
          <w:sz w:val="24"/>
          <w:lang w:val="uk-UA" w:eastAsia="ar-SA"/>
        </w:rPr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4-01-18T13:18:00Z</cp:lastPrinted>
  <dcterms:modified xsi:type="dcterms:W3CDTF">2024-02-23T19:38:00Z</dcterms:modified>
  <cp:revision>53</cp:revision>
  <dc:subject/>
  <dc:title/>
</cp:coreProperties>
</file>