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98390094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Грабовській Валенти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Грабовської Валентини Дмит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кша, витяг про реєстрацію права власності на нерухоме майно від 26.05.2023 року №5041617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Грабовській Валентині Дмитрівні в межах с. Бакша площею – 0,2500 га (кадастровий номер земельної ділянки 5124380400:02:001:0114)                  за адресою: вул. Центральна, 41, с. Бакша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0416172</w:t>
      </w:r>
      <w:r>
        <w:rPr>
          <w:b w:val="false"/>
          <w:szCs w:val="28"/>
          <w:lang w:val="uk-UA"/>
        </w:rPr>
        <w:t xml:space="preserve"> від 26.05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 xml:space="preserve">Грабовській Валентині Дмит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5:32:00Z</dcterms:modified>
  <cp:revision>92</cp:revision>
  <dc:subject/>
  <dc:title/>
</cp:coreProperties>
</file>